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95"/>
        <w:gridCol w:w="3295"/>
      </w:tblGrid>
      <w:tr>
        <w:trPr>
          <w:trHeight w:val="2397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МЕНДОВА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токол № 1 заседания методического объединения классных руководителей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лицея № 3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25.08.2023 года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sz w:val="16"/>
                <w:szCs w:val="16"/>
                <w:lang w:eastAsia="ru-RU"/>
              </w:rPr>
              <w:t>___________________</w:t>
            </w:r>
            <w:r>
              <w:rPr>
                <w:sz w:val="20"/>
                <w:szCs w:val="16"/>
                <w:lang w:eastAsia="ru-RU"/>
              </w:rPr>
              <w:t>Гуковская В. 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0"/>
                <w:szCs w:val="16"/>
                <w:highlight w:val="green"/>
                <w:lang w:eastAsia="ru-RU"/>
              </w:rPr>
            </w:pPr>
            <w:r>
              <w:rPr>
                <w:color w:val="000000"/>
                <w:sz w:val="20"/>
                <w:szCs w:val="16"/>
                <w:highlight w:val="green"/>
                <w:lang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47495</wp:posOffset>
                  </wp:positionH>
                  <wp:positionV relativeFrom="paragraph">
                    <wp:posOffset>21590</wp:posOffset>
                  </wp:positionV>
                  <wp:extent cx="2006600" cy="1943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311" t="42247" r="45465" b="33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eastAsia="ru-RU"/>
              </w:rPr>
              <w:t xml:space="preserve">Заместитель директора по УВР </w:t>
            </w:r>
            <w:r>
              <w:rPr>
                <w:color w:val="000000"/>
                <w:u w:val="single"/>
                <w:lang w:eastAsia="ru-RU"/>
              </w:rPr>
              <w:t>Яргункина Л. 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подпись                 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25  августа  2023 год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решением педагогического совета от 25.08.2023 года протокол </w:t>
            </w:r>
            <w:r>
              <w:rPr>
                <w:color w:val="000000"/>
                <w:u w:val="single"/>
                <w:lang w:eastAsia="ru-RU"/>
              </w:rPr>
              <w:t>№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каз </w:t>
            </w:r>
            <w:r>
              <w:rPr>
                <w:color w:val="000000"/>
                <w:u w:val="single"/>
                <w:lang w:eastAsia="ru-RU"/>
              </w:rPr>
              <w:t>№ 177 от 30.08.2023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МБОУ лицея №3_______Н.С. Погорелова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</w:t>
            </w:r>
          </w:p>
        </w:tc>
      </w:tr>
    </w:tbl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МУНИЦИПАЛЬНОЕ ОБРАЗОВАНИЕ ГОРОД БАТАЙСК</w:t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УНИЦИПАЛЬНОЕ БЮДЖЕТНОЕ ОБЩЕОБРАЗОВАТЕЛЬНОЕ УЧРЕЖДЕНИЕ ЛИЦЕЙ № 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outlineLvl w:val="2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outlineLvl w:val="2"/>
        <w:rPr>
          <w:b/>
          <w:b/>
          <w:sz w:val="16"/>
          <w:szCs w:val="40"/>
          <w:lang w:eastAsia="ru-RU"/>
        </w:rPr>
      </w:pPr>
      <w:r>
        <w:rPr>
          <w:b/>
          <w:sz w:val="16"/>
          <w:szCs w:val="4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 ПРОГРАМ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 xml:space="preserve">внеурочной деятельности по курсу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sz w:val="48"/>
          <w:szCs w:val="40"/>
          <w:u w:val="single"/>
          <w:lang w:eastAsia="ru-RU"/>
        </w:rPr>
        <w:t>«Разговоры о важном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b/>
          <w:sz w:val="32"/>
          <w:szCs w:val="28"/>
          <w:lang w:eastAsia="ru-RU"/>
        </w:rPr>
        <w:t xml:space="preserve">Уровень образования (класс) </w:t>
      </w:r>
      <w:r>
        <w:rPr>
          <w:b/>
          <w:sz w:val="32"/>
          <w:szCs w:val="20"/>
          <w:u w:val="single"/>
          <w:lang w:eastAsia="ru-RU"/>
        </w:rPr>
        <w:t xml:space="preserve"> основное общее образование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0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  <w:t>8 -9 класс</w:t>
      </w:r>
    </w:p>
    <w:p>
      <w:pPr>
        <w:pStyle w:val="Normal"/>
        <w:widowControl/>
        <w:autoSpaceDE w:val="true"/>
        <w:rPr>
          <w:b/>
          <w:b/>
          <w:szCs w:val="20"/>
          <w:lang w:eastAsia="ru-RU"/>
        </w:rPr>
      </w:pPr>
      <w:r>
        <w:rPr>
          <w:b/>
          <w:sz w:val="24"/>
          <w:lang w:eastAsia="ru-RU"/>
        </w:rPr>
        <w:t xml:space="preserve">                   </w:t>
      </w:r>
      <w:r>
        <w:rPr>
          <w:b/>
          <w:sz w:val="32"/>
          <w:szCs w:val="28"/>
          <w:lang w:eastAsia="ru-RU"/>
        </w:rPr>
        <w:t xml:space="preserve">    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4"/>
          <w:lang w:eastAsia="ru-RU"/>
        </w:rPr>
      </w:pPr>
      <w:r>
        <w:rPr>
          <w:b/>
          <w:color w:val="000000"/>
          <w:sz w:val="32"/>
          <w:szCs w:val="28"/>
          <w:lang w:eastAsia="ru-RU"/>
        </w:rPr>
        <w:t xml:space="preserve">Направление:  </w:t>
      </w:r>
      <w:r>
        <w:rPr>
          <w:b/>
          <w:color w:val="000000"/>
          <w:sz w:val="32"/>
          <w:szCs w:val="28"/>
          <w:u w:val="single"/>
          <w:lang w:eastAsia="ru-RU"/>
        </w:rPr>
        <w:t>Гражданско-патриотическое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8"/>
          <w:lang w:eastAsia="ru-RU"/>
        </w:rPr>
        <w:t xml:space="preserve">Количество часов: </w:t>
      </w:r>
      <w:r>
        <w:rPr>
          <w:b/>
          <w:sz w:val="32"/>
          <w:szCs w:val="28"/>
          <w:u w:val="single"/>
          <w:lang w:eastAsia="ru-RU"/>
        </w:rPr>
        <w:t>68</w:t>
      </w:r>
    </w:p>
    <w:p>
      <w:pPr>
        <w:pStyle w:val="Normal"/>
        <w:widowControl/>
        <w:autoSpaceDE w:val="true"/>
        <w:rPr>
          <w:b/>
          <w:b/>
          <w:sz w:val="32"/>
          <w:szCs w:val="20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023– 2024 учебный год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TextBody"/>
        <w:ind w:left="0" w:hanging="0"/>
        <w:jc w:val="left"/>
        <w:rPr>
          <w:b/>
          <w:b/>
          <w:bCs/>
          <w:sz w:val="20"/>
          <w:szCs w:val="28"/>
          <w:lang w:eastAsia="ru-RU"/>
        </w:rPr>
      </w:pPr>
      <w:r>
        <w:rPr>
          <w:b/>
          <w:bCs/>
          <w:sz w:val="20"/>
          <w:szCs w:val="28"/>
          <w:lang w:eastAsia="ru-RU"/>
        </w:rPr>
      </w:r>
    </w:p>
    <w:p>
      <w:pPr>
        <w:pStyle w:val="TextBody"/>
        <w:ind w:left="0" w:firstLine="709"/>
        <w:rPr>
          <w:b/>
          <w:b/>
          <w:bCs/>
          <w:color w:val="000000"/>
          <w:sz w:val="24"/>
          <w:szCs w:val="24"/>
        </w:rPr>
      </w:pPr>
      <w:bookmarkStart w:id="0" w:name="_bookmark0"/>
      <w:bookmarkEnd w:id="0"/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Актуаль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ind w:left="0" w:firstLine="709"/>
        <w:rPr/>
      </w:pPr>
      <w:bookmarkStart w:id="1" w:name="_bookmark3"/>
      <w:bookmarkStart w:id="2" w:name="_bookmark2"/>
      <w:bookmarkEnd w:id="1"/>
      <w:bookmarkEnd w:id="2"/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готовности к личностному самоопределен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0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</w:rPr>
        <w:t>Федерации"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9.12.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Стратег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,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каз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зиден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л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2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0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атег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hanging="289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hanging="289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Письм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правл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тодически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екомендаци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ю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цикл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неуроч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няти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Разговоры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ажном»» о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5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ind w:left="0" w:hanging="428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7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грам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3)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Варианты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ы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ind w:left="0" w:firstLine="708"/>
        <w:rPr/>
      </w:pPr>
      <w:r>
        <w:rPr>
          <w:sz w:val="24"/>
          <w:szCs w:val="24"/>
        </w:rPr>
        <w:t>Программа реализуется в работе с обучающимися 1–2, 3–4, 5–7, 8–9 и 10–11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ов. В 2023–2024 учебном году запланировано проведение 36 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едельник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ко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hanging="233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0" w:after="0"/>
        <w:ind w:left="0" w:hanging="0"/>
        <w:rPr/>
      </w:pPr>
      <w:bookmarkStart w:id="3" w:name="_bookmark1"/>
      <w:bookmarkEnd w:id="3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ind w:left="0" w:hanging="312"/>
        <w:rPr/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ind w:left="0" w:firstLine="709"/>
        <w:rPr/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Д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ind w:left="0" w:firstLine="709"/>
        <w:rPr/>
      </w:pPr>
      <w:r>
        <w:rPr>
          <w:sz w:val="24"/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)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ечества»,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Новогодни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емейны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ради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аз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родо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нию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ind w:left="0" w:firstLine="709"/>
        <w:rPr/>
      </w:pPr>
      <w:r>
        <w:rPr>
          <w:sz w:val="24"/>
          <w:szCs w:val="24"/>
        </w:rPr>
        <w:t>Юбилейные даты выдающихся деятелей науки, литературы,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190-ле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215-летие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.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.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голя</w:t>
      </w:r>
      <w:r>
        <w:rPr>
          <w:sz w:val="24"/>
          <w:szCs w:val="24"/>
        </w:rPr>
        <w:t>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язык.</w:t>
      </w:r>
      <w:r>
        <w:rPr>
          <w:color w:val="231F20"/>
          <w:spacing w:val="-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ели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огучий.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25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е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ушкина</w:t>
      </w:r>
      <w:r>
        <w:rPr>
          <w:sz w:val="24"/>
          <w:szCs w:val="24"/>
        </w:rPr>
        <w:t>»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кущи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ата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алендаря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школь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месте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заимоотношения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оллектив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Всемирны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ень психическог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доровья, профилактика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уллинга)</w:t>
      </w:r>
      <w:r>
        <w:rPr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ind w:left="0" w:firstLine="709"/>
        <w:rPr/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ind w:left="0" w:firstLine="709"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ind w:left="0" w:firstLine="709"/>
        <w:rPr/>
      </w:pPr>
      <w:r>
        <w:rPr>
          <w:sz w:val="24"/>
          <w:szCs w:val="24"/>
        </w:rPr>
        <w:t>историче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ль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ереживаний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: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ь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важение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орд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омк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ков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ind w:left="0" w:firstLine="709"/>
        <w:rPr/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ind w:left="0" w:firstLine="709"/>
        <w:rPr/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 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ind w:left="0" w:hanging="211"/>
        <w:rPr/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ind w:left="0" w:firstLine="709"/>
        <w:rPr/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ind w:left="0" w:firstLine="709"/>
        <w:rPr/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hanging="0"/>
        <w:rPr/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ind w:left="0" w:firstLine="709"/>
        <w:rPr/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ind w:left="0" w:firstLine="709"/>
        <w:rPr/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ind w:left="0" w:firstLine="709"/>
        <w:rPr/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ind w:left="0" w:firstLine="709"/>
        <w:rPr/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ind w:left="0" w:firstLine="709"/>
        <w:rPr/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ind w:left="0" w:firstLine="709"/>
        <w:rPr/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ind w:left="0" w:hanging="211"/>
        <w:rPr/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ind w:left="0" w:firstLine="709"/>
        <w:rPr/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ind w:left="0" w:firstLine="709"/>
        <w:rPr/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ind w:left="0" w:firstLine="709"/>
        <w:rPr/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Разговор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ажном»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нани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н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ов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Родина — не только место рождения. Природные и культурные памятники 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имс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 помним, 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жем?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о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демья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смерте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йк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зав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иной любв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раво избирать и быть избранным гарантировано Конституцией 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 позиции, желание участвовать в развитии своего города, рег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ажени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Ценность профессии учителя. Советник по воспитанию – проводник в 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ав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р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 в дружную команду, так и выстроить личную траекторию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бенку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Честность, открытость, готовность прийти на помощь – основа хоро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 с окружающими. Уважение к окружающим – норма жизни в на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груз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ст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аби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ъемлем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ставля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пресс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 в свою очередь, может привести к проблемам физического здоров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ки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увер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лобл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ади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сихическо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ак смотре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зитивно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ртв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«травли»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ам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устить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травл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авние культурные традиции России получают отражение в произвед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ематограф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оло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обр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ет нас как нац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отечественного кино отражает не 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х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делир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удущего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ин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яд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еркал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ести свои поступки с поступками героев, анализировать и рефлекс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ли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ой стран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одразделения специального назначения (спецназ) в России имеют особ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цетвор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и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гно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еннослу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н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 мужчин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Един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л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жиз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победим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ехнологический суверенитет нашей Родины необходимо защищать так ж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границы государства, это основа и залог существования современной 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сферы информационных технологий сегодня стратегически важно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верен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энергии, продовольственной независимости, транспортной связ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технолог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ожен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явление новых профессий связано с цифровизацией экономики, движением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му суверенитету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радиционная семья в России – это союз мужчины и женщины,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ют и поддерживают отношения уважения, заботы и взаимной поддерж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юбовь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ажно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ремилис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лноцен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де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Что для каждого человека означает слово «Родина»? Это родители, сем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рузь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ород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ш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с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по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ддержка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ррито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ж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щать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олонте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е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 сложилось, что в сложные годы нашей страны люди безвозмез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сторонню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ш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астопольская, сёст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лосерд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ость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Росс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ероически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шлым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еро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ни?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Росс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ня?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ов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ян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ес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вогодние семейные традиции. Знакомство с обычаями и культурой новогод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ей стран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ер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збу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ёдор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бу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квар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збук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ечат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оровы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ен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ения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ис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0 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ад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Современный человек должен обладать функциональной грамотностью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ир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Голо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оз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мбард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яг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дный паек. О провале планов немецких войск. 80 лет назад город-ге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божд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ашист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ад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К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ик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ики России – государства, которые разделяют и поддерживают наши об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диционные ценности, уважают культуру, стремятся к укреплению сою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держивают их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0-ле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ного-хим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аст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ервооткрывателя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ольш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г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и, открывали русские землепроходцы. Удивительные уголки нашей стр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ет откр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себ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ик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ень защитника Отечества: исторические традиции. Профессия военно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 её выбирает сегодня. Смекалка в военном деле. 280-летие со дня 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лотоводца, </w:t>
      </w:r>
      <w:hyperlink r:id="rId4">
        <w:r>
          <w:rPr>
            <w:rStyle w:val="InternetLink"/>
            <w:sz w:val="24"/>
            <w:szCs w:val="24"/>
          </w:rPr>
          <w:t>командующего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ерноморским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флотом </w:t>
        </w:r>
      </w:hyperlink>
      <w:r>
        <w:rPr>
          <w:sz w:val="24"/>
          <w:szCs w:val="24"/>
        </w:rPr>
        <w:t>(1790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98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ан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-турец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ад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зем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798—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800),</w:t>
      </w:r>
      <w:r>
        <w:rPr>
          <w:spacing w:val="-1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адмирал</w:t>
        </w:r>
      </w:hyperlink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1799) Ф.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шакова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одлинность намерений — то, что у тебя внутри. Как найти своё мест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? Что нужно для того, чтобы найти друзей и самому быть хорошим другом?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ры настоящей дружбы. Что нужно для того, чтобы создать хорошую сем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самому быть хорошим семьянином. Поддержка семьи в России. Что нуж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лную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дростков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ы,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лкиваю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семирный фестиваль молодежи – 2024. Сириус – федеральная 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стиваля. Исторические факты п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и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стива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одеж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стивал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ход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ей стран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Россий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виация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Легендар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ви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чиков-испыт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ле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р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ч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строени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и, связ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ind w:left="0" w:firstLine="709"/>
        <w:rPr/>
      </w:pPr>
      <w:r>
        <w:rPr>
          <w:sz w:val="24"/>
          <w:szCs w:val="24"/>
        </w:rPr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  <w:sz w:val="24"/>
          <w:szCs w:val="24"/>
        </w:rPr>
        <w:t>Крымс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остро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ым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опримечательности Крыма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Росс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дорова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ержава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начит,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жител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емитьс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сихическо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доровь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сел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граю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ажну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тенциал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социальной стабильности страны, повышают качество жизни каждого 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антазий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азоч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кусство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ир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0" w:hanging="0"/>
        <w:rPr/>
      </w:pPr>
      <w:r>
        <w:rPr>
          <w:sz w:val="24"/>
          <w:szCs w:val="24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ессировщи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роба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оун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кусник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рков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Глав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кор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смоса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ечествен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смонавты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кордсме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ет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0" w:firstLine="709"/>
        <w:rPr/>
      </w:pPr>
      <w:r>
        <w:rPr>
          <w:sz w:val="24"/>
          <w:szCs w:val="24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менитых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Мертвы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уш»,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Ревизора»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«Вечеро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хутор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близ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иканьки»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южет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еро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кол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го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ктуаль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нь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кологично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требл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заботитьс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ланеты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Экологическ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едств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безответственн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-прав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жно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Истор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человека?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Рабо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чты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ен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ыки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Истор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обеды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исково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Мог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изв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лдата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бед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19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1922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ионер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дания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и объединяютс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еизвестны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ушкин.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ворчеств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ушкин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ъединяет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шки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.</w:t>
      </w:r>
    </w:p>
    <w:p>
      <w:pPr>
        <w:pStyle w:val="Heading3"/>
        <w:spacing w:before="0" w:after="0"/>
        <w:ind w:left="0" w:hanging="0"/>
        <w:rPr/>
      </w:pPr>
      <w:bookmarkStart w:id="4" w:name="_bookmark9"/>
      <w:bookmarkEnd w:id="4"/>
      <w:r>
        <w:rPr>
          <w:sz w:val="24"/>
          <w:szCs w:val="24"/>
        </w:rPr>
        <w:t>Планируем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Heading4"/>
        <w:ind w:left="0" w:hanging="0"/>
        <w:rPr/>
      </w:pP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 других людей; активное участие в жизни семьи, родного края, стра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 любых форм экстремизма, дискриминации; понимание роли 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х институтов в жизни человека; представление об основных пра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; готовность к разнообразной совместной деятельности, стремл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та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олонтерст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 люд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дающим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)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патриотического воспитания: </w:t>
      </w:r>
      <w:r>
        <w:rPr>
          <w:sz w:val="24"/>
          <w:szCs w:val="24"/>
        </w:rPr>
        <w:t>осознание российской 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а к познанию родного языка, истории, культуры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ижения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- России, к науке, искусству, спорту, технологиям, боевым подвигам и труд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 народа; уважение к символам России, государственным праздника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родн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амятникам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 и нормы в ситуациях нравственного выбора; готовность оцени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ранства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эстетиче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ыраж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ечественного и мирового искусства, роли этнических культурных традиц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а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физического воспитания: </w:t>
      </w:r>
      <w:r>
        <w:rPr>
          <w:sz w:val="24"/>
          <w:szCs w:val="24"/>
        </w:rPr>
        <w:t>осознание ценности жизни; 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безопасности, в том числе навыков безопасного поведения в интерне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, информационным и природным условиям, в том числе осмыс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 не осуждая; умение осознавать эмоциональное состояние себя и 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обственным эмоциональным состоянием; 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 рефлексии, признание своего права на ошибку и такого же права 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трудового воспитания: </w:t>
      </w:r>
      <w:r>
        <w:rPr>
          <w:sz w:val="24"/>
          <w:szCs w:val="24"/>
        </w:rPr>
        <w:t>установка на активное участие 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задач; осознание важности обучения на протяжении всей 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экологического воспитания: </w:t>
      </w:r>
      <w:r>
        <w:rPr>
          <w:sz w:val="24"/>
          <w:szCs w:val="24"/>
        </w:rPr>
        <w:t>ориентация на применение знаний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е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у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нирования поступков и оценки их возможных последствий для 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об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 и потребителя в условиях взаимосвязи природной, технологическо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человека, природы и общества, взаимосвязях человека с природ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 средой; овладение языковой и читательской культурой как 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я мира; овладение основными навыками исследовательской деятельн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иродной</w:t>
      </w:r>
      <w:r>
        <w:rPr>
          <w:i/>
          <w:spacing w:val="31"/>
          <w:sz w:val="24"/>
          <w:szCs w:val="24"/>
        </w:rPr>
        <w:t xml:space="preserve"> </w:t>
      </w:r>
      <w:r>
        <w:rPr>
          <w:i/>
          <w:sz w:val="24"/>
          <w:szCs w:val="24"/>
        </w:rPr>
        <w:t>среды:</w:t>
      </w:r>
      <w:r>
        <w:rPr>
          <w:i/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ind w:left="0" w:hanging="0"/>
        <w:rPr/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ind w:left="0" w:firstLine="709"/>
        <w:rPr/>
      </w:pPr>
      <w:r>
        <w:rPr>
          <w:i/>
          <w:spacing w:val="-1"/>
          <w:sz w:val="24"/>
          <w:szCs w:val="24"/>
        </w:rPr>
        <w:t>В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сфере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овладения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вопросы как исследовательский инструмент познания; 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е методы, инструменты и запросы при поиске и отборе информации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 (подтверждающие или опровергающие одну и ту же идею, версию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информационных источниках; самостоятельно выбирать оптималь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, предложенным педагогическим работником или сформулиров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ффективно систематизировать информацию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муникатив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ажительное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обеседник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оррек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зражения;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дискусси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суждаем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деи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целен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 под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жел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; понимать и использовать преимущества командной и 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 групповых форм взаимодействия при решении поставленной 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цель совместной деятельности, коллективно строить действия п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ю: распределять роли, договариваться, обсуждать процесс и 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нятьс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 совместной работы, определять свою роль (с учетом предпочт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и команды, участвовать в групповых формах работы (обсуждения, об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, "мозговые штурмы" и иные); выполнять свою часть работы, 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ординиро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другими членами команды; оценивать качество своего вклада в общий проду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критериям, самостоятельно сформулированным участниками взаимодей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сход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оманд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делять сфе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 сфере овладения универсальными учебными регулятивными 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ндивид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в группе, принятие решений группой); делать выбор и 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решение; владеть способами самоконтроля, самомотив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достиж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обрет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ыту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ити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изошедшей ситуации; оценивать соответствие результата цели и услови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понимать мотивы и намерения другого; регулировать способ выра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моций; осознанно относиться к другому человеку, его мнению; призна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 на ошибку и такое же право другого; принимать себя и других, не осужда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возмо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круг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b/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ind w:left="0" w:hanging="0"/>
        <w:rPr/>
      </w:pPr>
      <w:r>
        <w:rPr>
          <w:sz w:val="24"/>
          <w:szCs w:val="24"/>
        </w:rPr>
        <w:t>«Разгово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стей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м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: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нолог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терату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ениями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бще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дробна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жата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борочна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в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крыт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е;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звлечение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сточников,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02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оперир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ю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Литератур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специфики литературы как вида искусства, принципиальных отли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в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цистическ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ринимать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чита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днозна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е, используя подробный, сжатый, выборочный, творческий переск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 на вопросы по прочитанному произведению и формулировать вопросы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; развитие умения участвовать в диалоге о прочитанном произведении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 на литературные темы, соотносить собственную позицию с пози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му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Иностранны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.</w:t>
      </w:r>
    </w:p>
    <w:p>
      <w:pPr>
        <w:pStyle w:val="TextBody"/>
        <w:ind w:left="0" w:firstLine="709"/>
        <w:rPr/>
      </w:pPr>
      <w:r>
        <w:rPr>
          <w:i/>
          <w:spacing w:val="-1"/>
          <w:sz w:val="24"/>
          <w:szCs w:val="24"/>
        </w:rPr>
        <w:t>Информатика:</w:t>
      </w:r>
      <w:r>
        <w:rPr>
          <w:i/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воен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люд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ебован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зопас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ть сетевой этикет, базовые нормы информационной этики и права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те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Истор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ми периодами, событиями региональной и мировой истории, событ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 родного края и истории России; определять современников истор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; умение выявлять особенности развития 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 и нравов народов в различные исторические эпохи; умение рассказывать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 изучаемого периода, их взаимосвязь (при наличии)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 опыта взаимодействия с людьми другой культуры, националь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 принадлежности на основе национальных ценностей 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ства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д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Обществознание: </w:t>
      </w:r>
      <w:r>
        <w:rPr>
          <w:sz w:val="24"/>
          <w:szCs w:val="24"/>
        </w:rPr>
        <w:t>освоение и применение системы знаний: о 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орм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регулирующих общественные отношения; о процессах и явлениях в экономической, социа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 и политической сферах жизни общества; об основах конститу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я и организации государственной власти в Российской Федерации, прав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е гражданина Российской Федерации (в том числе несовершеннолетнего);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о-кредит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и образования, противодействии коррупции в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ориз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ремиз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 ценности (в том числе защита человеческой жизни, пра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 человека, семья, созидательный труд, служение Отечеству, нормы 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изм, историческое единство народов России, преемственность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 Родины); умение сравнивать (в том числе устанавливать основания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ункции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и объяснять взаимосвязи социальных объектов, явлений, процес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различных сферах общественной жизни, их элементов и основных функ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жизни, гражданина и государства; связи политических потряс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ей явлений, процессов социальной действительности; умение с 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бществоведческие знания, факты общественной жизни и личный соци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 определять и аргументировать с точки зрения социальных ценностей и 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 социальную информацию, соотносить ее с собственными знаниям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ом и правовом регулировании поведения человека, личным соци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м; умение оценивать собственные поступки и поведение других людей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оральным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нор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емле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общественного поведения; осознание ценности культуры и традиций 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Географ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емля, в решении современных практических задач своего населенного пунк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мирового сообщества, в том числе задачи устойчи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цессам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аль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блюдаемы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епции устойчи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тическое планирование</w:t>
        <w:br/>
        <w:t>8–9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Основ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викторин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я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роли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: взгляд в будущее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 до Я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том, что такое налоговая систем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окоренные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 лет со дня рождения Д. Менделеева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ащитника Отечества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рвым делом самолеты»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временное авиастроение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ind w:left="0" w:firstLine="4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аздника труд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ь готов!</w:t>
            </w:r>
          </w:p>
          <w:p>
            <w:pPr>
              <w:pStyle w:val="TableParagraph"/>
              <w:ind w:left="0" w:hanging="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. Великий и могучий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43:00Z</dcterms:created>
  <dc:creator>Ирина Парфёнова</dc:creator>
  <dc:description/>
  <cp:keywords/>
  <dc:language>en-US</dc:language>
  <cp:lastModifiedBy>Виктория</cp:lastModifiedBy>
  <dcterms:modified xsi:type="dcterms:W3CDTF">2023-09-26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